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</w:rPr>
        <w:t xml:space="preserve">Chemistry </w:t>
      </w:r>
      <w:r>
        <w:rPr>
          <w:sz w:val="36"/>
          <w:szCs w:val="36"/>
        </w:rPr>
        <w:drawing>
          <wp:inline distT="0" distB="0" distL="0" distR="0">
            <wp:extent cx="2635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97"/>
        <w:gridCol w:w="1359"/>
        <w:gridCol w:w="1353"/>
        <w:gridCol w:w="1515"/>
        <w:gridCol w:w="1594"/>
        <w:gridCol w:w="2018"/>
        <w:gridCol w:w="1766"/>
        <w:gridCol w:w="176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g Idea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ntial Questio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pt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ci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s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bula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on Core Lit. Standards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and chemicals have a central place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, and safe chemical practices are the most basic and fundamen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s of any lesson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should teachers and students acquire good chemical safety habi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s are hazardous, but they all can be used safely if we k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control their hazardous characteristics while we use the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azards presented by any chemical depend u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perties of that chemical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Safety</w:t>
              </w:r>
            </w:hyperlink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abili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osivi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it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 safe practices during laboratory and filed investigations, including the appropriate use of safety showers, eyewash fountains, safety goggles, and fire extinguish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now specific hazards of chemical substances such as flammability, corrosiveness, and radioactivity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and chemicals have a central place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, and safe chemical practices are the most basic and fundamen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s of any lesson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should teachers and students acquire good chemical safety habi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s are hazardous, but they all can be used safely if we k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control their hazardous characteristics while we use the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azards presented by any chemical depend u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perties of that chemical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abili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osivi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vit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emonstrate safe practices during laboratory and filed investigations, including the appropriate use of safety showers, eyewash fountains, safety goggles, and fire extinguish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Know specific hazards of chemical substances such as flammability, corrosiveness, and radioactivity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heory of the atom has changed over time because of improvements in technology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ton Atomic Theory then and no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</w:t>
              </w:r>
            </w:hyperlink>
            <w:r>
              <w:rPr>
                <w:sz w:val="20"/>
                <w:szCs w:val="20"/>
              </w:rPr>
              <w:br/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ic weight</w:t>
              </w:r>
            </w:hyperlink>
            <w:r>
              <w:rPr>
                <w:sz w:val="20"/>
                <w:szCs w:val="20"/>
              </w:rPr>
              <w:br/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hemical change</w:t>
              </w:r>
            </w:hyperlink>
            <w:r>
              <w:rPr>
                <w:sz w:val="20"/>
                <w:szCs w:val="20"/>
              </w:rPr>
              <w:br/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element</w:t>
              </w:r>
            </w:hyperlink>
            <w:r>
              <w:rPr>
                <w:sz w:val="20"/>
                <w:szCs w:val="20"/>
              </w:rPr>
              <w:br/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ypothesis</w:t>
              </w:r>
            </w:hyperlink>
            <w:r>
              <w:rPr>
                <w:sz w:val="20"/>
                <w:szCs w:val="20"/>
              </w:rPr>
              <w:br/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sotope</w:t>
              </w:r>
            </w:hyperlink>
            <w:r>
              <w:rPr>
                <w:sz w:val="20"/>
                <w:szCs w:val="20"/>
              </w:rPr>
              <w:br/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conservation of mass</w:t>
              </w:r>
            </w:hyperlink>
            <w:r>
              <w:rPr>
                <w:sz w:val="20"/>
                <w:szCs w:val="20"/>
              </w:rPr>
              <w:br/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definite proportions</w:t>
              </w:r>
            </w:hyperlink>
            <w:r>
              <w:rPr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multiple proportions</w:t>
              </w:r>
            </w:hyperlink>
            <w:r>
              <w:rPr>
                <w:sz w:val="20"/>
                <w:szCs w:val="20"/>
              </w:rPr>
              <w:br/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ucleus</w:t>
              </w:r>
            </w:hyperlink>
            <w:r>
              <w:rPr>
                <w:sz w:val="20"/>
                <w:szCs w:val="20"/>
              </w:rPr>
              <w:br/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eight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nges in matter can be chemical, physical, or nuclear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ton Atomic Theory then and no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</w:t>
              </w:r>
            </w:hyperlink>
            <w:r>
              <w:rPr>
                <w:sz w:val="20"/>
                <w:szCs w:val="20"/>
              </w:rPr>
              <w:br/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ic weight</w:t>
              </w:r>
            </w:hyperlink>
            <w:r>
              <w:rPr>
                <w:sz w:val="20"/>
                <w:szCs w:val="20"/>
              </w:rPr>
              <w:br/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hemical change</w:t>
              </w:r>
            </w:hyperlink>
            <w:r>
              <w:rPr>
                <w:sz w:val="20"/>
                <w:szCs w:val="20"/>
              </w:rPr>
              <w:br/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element</w:t>
              </w:r>
            </w:hyperlink>
            <w:r>
              <w:rPr>
                <w:sz w:val="20"/>
                <w:szCs w:val="20"/>
              </w:rPr>
              <w:br/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ypothesis</w:t>
              </w:r>
            </w:hyperlink>
            <w:r>
              <w:rPr>
                <w:sz w:val="20"/>
                <w:szCs w:val="20"/>
              </w:rPr>
              <w:br/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sotope</w:t>
              </w:r>
            </w:hyperlink>
            <w:r>
              <w:rPr>
                <w:sz w:val="20"/>
                <w:szCs w:val="20"/>
              </w:rPr>
              <w:br/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conservation of mass</w:t>
              </w:r>
            </w:hyperlink>
            <w:r>
              <w:rPr>
                <w:sz w:val="20"/>
                <w:szCs w:val="20"/>
              </w:rPr>
              <w:br/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definite proportions</w:t>
              </w:r>
            </w:hyperlink>
            <w:r>
              <w:rPr>
                <w:sz w:val="20"/>
                <w:szCs w:val="20"/>
              </w:rPr>
              <w:br/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multiple proportions</w:t>
              </w:r>
            </w:hyperlink>
            <w:r>
              <w:rPr>
                <w:sz w:val="20"/>
                <w:szCs w:val="20"/>
              </w:rPr>
              <w:br/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ucleus</w:t>
              </w:r>
            </w:hyperlink>
            <w:r>
              <w:rPr>
                <w:sz w:val="20"/>
                <w:szCs w:val="20"/>
              </w:rPr>
              <w:br/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eight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heory of the atom has changed over time because of improvements in technology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ton Atomic Theory then and no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</w:t>
              </w:r>
            </w:hyperlink>
            <w:r>
              <w:rPr>
                <w:sz w:val="20"/>
                <w:szCs w:val="20"/>
              </w:rPr>
              <w:br/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tomic weight</w:t>
              </w:r>
            </w:hyperlink>
            <w:r>
              <w:rPr>
                <w:sz w:val="20"/>
                <w:szCs w:val="20"/>
              </w:rPr>
              <w:br/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hemical change</w:t>
              </w:r>
            </w:hyperlink>
            <w:r>
              <w:rPr>
                <w:sz w:val="20"/>
                <w:szCs w:val="20"/>
              </w:rPr>
              <w:br/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element</w:t>
              </w:r>
            </w:hyperlink>
            <w:r>
              <w:rPr>
                <w:sz w:val="20"/>
                <w:szCs w:val="20"/>
              </w:rPr>
              <w:br/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ypothesis</w:t>
              </w:r>
            </w:hyperlink>
            <w:r>
              <w:rPr>
                <w:sz w:val="20"/>
                <w:szCs w:val="20"/>
              </w:rPr>
              <w:br/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sotope</w:t>
              </w:r>
            </w:hyperlink>
            <w:r>
              <w:rPr>
                <w:sz w:val="20"/>
                <w:szCs w:val="20"/>
              </w:rPr>
              <w:br/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conservation of mass</w:t>
              </w:r>
            </w:hyperlink>
            <w:r>
              <w:rPr>
                <w:sz w:val="20"/>
                <w:szCs w:val="20"/>
              </w:rPr>
              <w:br/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definite proportions</w:t>
              </w:r>
            </w:hyperlink>
            <w:r>
              <w:rPr>
                <w:sz w:val="20"/>
                <w:szCs w:val="20"/>
              </w:rPr>
              <w:br/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w of multiple proportions</w:t>
              </w:r>
            </w:hyperlink>
            <w:r>
              <w:rPr>
                <w:sz w:val="20"/>
                <w:szCs w:val="20"/>
              </w:rPr>
              <w:br/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nucleus</w:t>
              </w:r>
            </w:hyperlink>
            <w:r>
              <w:rPr>
                <w:sz w:val="20"/>
                <w:szCs w:val="20"/>
              </w:rPr>
              <w:br/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eight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y is absorbed or emitted when electrons move from one energy level to another within the atom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heory of the atom has changed over time because of improvements in technology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rything can be classified as matter, energy, or spac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s and compounds are identified as pure substances according to the law of definite composi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ferent compounds can be formed from different combinations of the same elements according to the law of multiple proportion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ervations of matter can be qualitative, quantitative, direct, or indirec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use of significant figures assures that quantitative observations are both accurate and precis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y of an electron, prot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topes are atoms of the same element with different numbers of neutron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, Isotop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topes are atoms of the same element with different numbers of neutron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, Isotop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otopes are atoms of the same element with different numbers of neutron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hematic relationships can be used to predict changes in temperature and pressure of gaseous syste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 of the periodic Tab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ne earth metal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c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le gas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hematic relationships can be used to predict changes in temperature and pressure of gaseous syste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ne earth metal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c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le gas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hematic relationships can be used to predict changes in temperature and pressure of gaseous syste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 Periodic Tab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ne earth metal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c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le gas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matter is made up of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 Periodic Tab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ne earth metal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c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le gas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rties of matter can be explained by its atomic or molecular structur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 Periodic Tab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mass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atomic m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o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ne earth metal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c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le gas 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me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99CC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ervations of matter can be qualitative, quantitative, direct, or indirec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Model of the At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the smallest pieces of an element that still retain the properties of that el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Model of the At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ns are found in quantized energy levels within the atom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ctrons are found in quantized energy levels within the atom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um Model of the Atom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lectronic structure within atoms is predicted by the Aufbau Principle, the Pauli Exclusion Principle, and Hund’s Rule, giving the atom its most stable arrang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Model of the At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lectronic structure within atoms is predicted by the Aufbau Principle, the Pauli Exclusion Principle, and Hund’s Rule, giving the atom its most stable arrang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Model of the Ato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lar Momentum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senberg Uncertainty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 Quantum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lectronic structure within atoms is predicted by the Aufbau Principle, the Pauli Exclusion Principle, and Hund’s Rule, giving the atom its most stable arrang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bau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i exclusion princi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d's r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ce elect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dot stru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lectronic structure within atoms is predicted by the Aufbau Principle, the Pauli Exclusion Principle, and Hund’s Rule, giving the atom its most stable arrang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larity of a molecule can be determined by the distribution of electrons around the molecu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larity of a molecule can be determined by the distribution of electrons around the molecu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olarity of a molecule can be determined by the distribution of electrons around the molecu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xtures can be separated by physical means because the different components have different properti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periodicity is the basis for the arrangement of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 and Periodic Propert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ds in the periodic table can predict the properties and behaviors of eleme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 Configuration and Periodic Propert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periodicity is the basis for the arrangement of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ctron Configuration and Periodic Propert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periodicity is the basis for the arrangement of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that occurs between atoms is related to the valence electrons of thos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Chemical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that occurs between atoms is related to the valence electrons of thos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Chemical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that occurs between atoms is related to the valence electrons of thos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that occurs between atoms is related to the valence electrons of thos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bonding can be covalent, polar covalent, or ioni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bonding can be covalent, polar covalent, or ioni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bonding can be covalent, polar covalent, or ioni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wis dot diagrams are useful for studying the structure and bonding natur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wis dot diagrams are useful for studying the structure and bonding natur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EPR Theo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wis dot diagrams are useful for studying the structure and bonding natur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the mole concept, or Avogadro’s number, in stoichiometric calculations, including those involving limiting reactants and percent yield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EPR Theo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bonding occurs as a result of attractive forces between particl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determine the types of chemical bonds that form between particl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wis dot diagrams are useful for studying the structure and bonding nature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 the mole concept, or Avogadro’s number, in stoichiometric calculations, including those involving limiting reactants and percent yield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EPR Theo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which holds the substance together determines its physical properties such as melting point, boiling point, electrical conductivity, and water solubility, and vapor pressur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ype of bonding which holds the substance together determines its physical properties such as melting point, boiling point, electrical conductivity, and water solubility, and vapor pressur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olecular Forc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c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c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c Bond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ce if a Chemical Formul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ic Charges of Anions and C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s cross formula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s cross formula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s cross formula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s cross formula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Compounds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Compounds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Compounds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alent Compounds writing and Nami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 Mass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age Composit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irical Formula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irical Formula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atomic masses of the elements are reported on the periodic tabl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cular Formula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Equ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 writing and naming of compounds follows a systematic set of rule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ges in matter can be chemical, physical, or nuclear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Equ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ges in matter can be chemical, physical, or nuclear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Equ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ges in matter can be chemical, physical, or nuclear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Equ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y is absorbed or emitted when electrons move from one energy level to another within the atom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ing Equ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ic theory is the foundation for the study of chemistr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what ways has the theory of the atom changed over time due to technological improvement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y is absorbed or emitted when electrons move from one energy level to another within the atom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on chemical reactions can be categorized as synthesis, decomposition, single replacement, double replacement, or combus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on chemical reactions can be categorized as synthesis, decomposition, single replacement, double replacement, or combus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on chemical reactions can be categorized as synthesis, decomposition, single replacement, double replacement, or combus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on chemical reactions can be categorized as synthesis, decomposition, single replacement, double replacement, or combus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on chemical reactions can be categorized as synthesis, decomposition, single replacement, double replacement, or combustion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pf Chemical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Series of the Element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Stoichiomet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Stoichiomet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Stoichiomet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properties of matter can be classified as intensive (like density) or extensive (like mass)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in Mo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in Mo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in Moles to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al analysis is a mathematical technique that can be used to express stoichiometric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al analysis is a mathematical technique that can be used to express stoichiometric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in Moles to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al analysis is a mathematical technique that can be used to express stoichiometric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 products of simple chemical reactions and write the correct balanced chemical equations for those reaction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in Moles to Ma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of Mass to Amounts in Mo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of Mass to Amounts in Mo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Conversions of Mass to Amounts in Mol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Mass – Mass Calcul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ds in the periodic table can predict the properties and behaviors of eleme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Mass – Mass Calcul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ds in the periodic table can predict the properties and behaviors of eleme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 Stoichiometry –Mass – Mass Calcula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ds in the periodic table can predict the properties and behaviors of eleme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Reactants and Percentage Yiel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Reactants and Percentage Yiel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Reactants and Percentage Yiel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al analysis is a mathematical technique that can be used to express stoichiometric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Reactants and Percentage Yiel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 trends in the properties of atoms allow for the prediction of physical and chemical properti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distribution of electrons in atoms affect the formation of a compound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nds in the periodic table can predict the properties and behaviors of eleme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mole concept, or Avogadro’s number, in stoichiometric calculations, including those involving limiting reactants and percent yield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Reactants and Percentage Yield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present a chemical reaction by using a balanced eq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Quantify the relationships between reactants and products in chemical reactions (e.g., stoichiometry, equilibrium, energy transfers)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rything can be classified as matter, energy, or spac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Kinetic-Molecular Theory of Matte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matter is made up of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s the study of matter and the changes it undergo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differences between pure substances and mixtures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rything can be classified as matter, energy, or space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Kinetic-Molecular Theory of Matte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1: Explain that matter is made of particles called atoms and that atoms are composed of even smaller particles (e.g., protons, neutrons, electron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2: Explain the relationship between the physical properties of a substance and its molecular or atomic struc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C.1.1.3: Explain the formation of compounds (ionic and covalent) and their resulting properties using bonding the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ture of solids, liquids, and ga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ture of solids, liquids, and gas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eory of the atom has changed over time because of improvements in technolog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ture of solids, liquids, and gas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eory of the atom has changed over time because of improvements in technolog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of Stat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ture of solids, liquids, and gas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eory of the atom has changed over time because of improvements in technolog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eory of the atom has changed over time because of improvements in technolog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of Stat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ture of solids, liquids, and gase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comes in what type of forms?</w:t>
              <w:br/>
              <w:br/>
              <w:t>How does the movement of atoms/molecules effect phase changes?</w:t>
              <w:br/>
              <w:br/>
              <w:t>How will gas in a closed setting change if a varible (pressure, volume, temp, etc) chan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eory of the atom has changed over time because of improvements in technolog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solids, liquids, and gases.</w:t>
              <w:br/>
              <w:br/>
              <w:t>Justify the Kinetic Molecular Theory.</w:t>
              <w:br/>
              <w:br/>
              <w:t>Diagram phase changes.</w:t>
              <w:br/>
              <w:br/>
              <w:t>Solve problems pertaining to the Gas Laws.</w:t>
              <w:br/>
              <w:br/>
              <w:t>Differentiate between solutions.</w:t>
              <w:b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between heat and temperatur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Explain how molecular motion is related to temperature and phase chang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law of conservation of matter to changes in a sys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istinguish among the types of bonds (i.e., ionic, covalent, metallic, hydrogen bonding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olve problems involving such quantities as moles, mass, molecules, volume of a gas, and molarity using the mole concept and Avogadro's numb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the basic assumptions of kinetic molecular theo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Analyze calorimetric measurements in simple systems and the energy involved in changes of sta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es and Pressu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chemical reaction will proceed until equilibrium is reached or until a limiting reactant is exhausted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ing Pressur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matter is made up of atom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Law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al analysis is a mathematical technique that can be used to express stoichiometric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Law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the law of conservation of matter, the mass of the products in a chemical reaction is equal to the mass of the reactant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Law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the smallest pieces of an element that still retain the properties of that el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reactions are predictabl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stoichiometric ratios relate reactants to products in a chemical rea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factors identify the types of chemical reactio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collision theory, what factors affect the rate of a chemical reac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mounts of reactants and products involved in a chemical reaction can be predicted using mole relationships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Law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, Boyle’s law, Charles’ law, or ideal gas law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l Gas La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l Gas Law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usion and Effus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 the gas laws to problems involving pressure, temperature, volume, and amount of a gas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5: Predict the behavior of gases through the application of laws (e.g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the smallest pieces of an element that still retain the properties of that el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structure of matter, its properties, and what happens when one material comes in contact with another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Mixtur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1: Explain that matter is made of particles called atoms and that atoms are composed of even smaller particles (e.g., protons, neutrons, electron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2: Explain the relationship between the physical properties of a substance and its molecular or atomic struc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3: Explain the formation of compounds (ionic and covalent) and their resulting properties using bonding theor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1.1.4: Explain how the relationships of chemical properties of elements are represented in the repeating patterns within the periodic table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the smallest pieces of an element that still retain the properties of that element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Mixtur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Proce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Proce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atter are accompanied by changes in energy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hanges in matter accompanied by changes in energy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ms are made up of smaller particles including protons, neutrons, electrons, quarks, etc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how changes in matter are accompanied by changes in energ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Proces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.C.2.1.2: Describe energy changes in chemical reactions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r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r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r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l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, or parts per millio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l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tion of Solutions - Molalit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 of solutions depend on compound itself and on how much is present, i.e. on the concent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one way to measure the concentration of a solution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ity is one way to measure the concentration of a solu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d the Molarity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nderstand that the concentration of a solution may be expressed as molarity (M), percent by volume, percent 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or parts per mill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Assess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Acids and Bas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Acids and Bas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Acids and Bas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-Base Theor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-Base Theor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-Base Theor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-Base Theori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–Base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and Base reactions occur in everyday life and are essential for understanding our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pH scale?</w:t>
              <w:br/>
              <w:br/>
              <w:t>How are acids and bases named?</w:t>
              <w:br/>
              <w:br/>
              <w:t>What will happen when an acid and base are added together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cid–base reaction is a chemical reaction that occurs between an acid and a ba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properties of acids and bases.</w:t>
              <w:br/>
              <w:br/>
              <w:t>Define the pH scale and its range.</w:t>
              <w:br/>
              <w:br/>
              <w:t>Compare the pH of various substances.</w:t>
              <w:br/>
              <w:br/>
              <w:t>Calculate the pH of a substance from the molarity of a substance.</w:t>
              <w:br/>
              <w:br/>
              <w:t>Define acids and bases using the Arrhenius and Bronsted-Lowry theories.</w:t>
              <w:br/>
              <w:br/>
              <w:t>Name various acids and bases.</w:t>
              <w:br/>
              <w:br/>
              <w:t>Identify strong acids and bases.</w:t>
              <w:br/>
              <w:br/>
              <w:t>Define neutralization reaction and explain which products will be formed.</w:t>
              <w:br/>
              <w:br/>
              <w:t>Explain the hydrolysis of salts.</w:t>
              <w:br/>
              <w:br/>
              <w:t>Predict the products of an acid base reaction.</w:t>
              <w:br/>
              <w:br/>
              <w:t>Predict the acidic or alkaline nature of a salt formed from the combination of an acid and base.</w:t>
              <w:br/>
              <w:br/>
              <w:t>Explain the proton transfer in relationship to acid base reactions.</w:t>
              <w:br/>
              <w:br/>
              <w:t>Define titration and explain how it is performed.</w:t>
              <w:br/>
              <w:br/>
              <w:t>Calculate the molarity of an unknown using titration methods.</w:t>
              <w:br/>
              <w:br/>
              <w:t>Use an indicator to explore endpoint in a titration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 –Base Reaction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dic solution</w:t>
              <w:br/>
              <w:t>alkaline</w:t>
              <w:br/>
              <w:t>alkaline solution</w:t>
              <w:br/>
              <w:t>Arrhenius acid/base</w:t>
              <w:br/>
              <w:t>Bronsted-Lowry acid/base</w:t>
              <w:br/>
              <w:t>buffer</w:t>
              <w:br/>
              <w:t>Conjugate acid/base</w:t>
              <w:br/>
              <w:t>diprotic acid</w:t>
              <w:br/>
              <w:t>electrolyte</w:t>
              <w:br/>
              <w:t>end point</w:t>
              <w:br/>
              <w:t>equivalence point</w:t>
              <w:br/>
              <w:t>hydrolysis</w:t>
              <w:br/>
              <w:t>indicator</w:t>
              <w:br/>
              <w:t>Lewis acid/base</w:t>
              <w:br/>
              <w:t>molarity</w:t>
              <w:br/>
              <w:t>monoprotic acid</w:t>
              <w:br/>
              <w:t>neutral solution</w:t>
              <w:br/>
              <w:t>neutralization reaction</w:t>
              <w:br/>
              <w:t xml:space="preserve">pH </w:t>
              <w:br/>
              <w:t>salt hydrolysis</w:t>
              <w:br/>
              <w:t>standard solution</w:t>
              <w:br/>
              <w:t>titrati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Describe substances based on their chemical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Predict the products of a chemical reaction using types of reactions (e.g., synthesis, decomposition, replacement, combustion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 the nature, behavior, concentration, and strengths of acids and ba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Ex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350" w:type="pct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"/>
      <w:gridCol w:w="1140"/>
      <w:gridCol w:w="1414"/>
      <w:gridCol w:w="1409"/>
      <w:gridCol w:w="1578"/>
      <w:gridCol w:w="1658"/>
      <w:gridCol w:w="2103"/>
      <w:gridCol w:w="3512"/>
    </w:tblGrid>
    <w:tr>
      <w:trPr/>
      <w:tc>
        <w:tcPr>
          <w:tcW w:w="1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ay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ig Ideas</w:t>
          </w:r>
        </w:p>
      </w:tc>
      <w:tc>
        <w:tcPr>
          <w:tcW w:w="1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ssential Question</w:t>
          </w:r>
        </w:p>
      </w:tc>
      <w:tc>
        <w:tcPr>
          <w:tcW w:w="1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ncepts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mpetencies</w:t>
          </w:r>
        </w:p>
      </w:tc>
      <w:tc>
        <w:tcPr>
          <w:tcW w:w="1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Lessons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Vocabulary</w:t>
          </w:r>
        </w:p>
      </w:tc>
      <w:tc>
        <w:tcPr>
          <w:tcW w:w="3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ndard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1">
    <w:name w:val="Emphasis1"/>
    <w:qFormat/>
    <w:rPr>
      <w:b/>
      <w:bCs/>
      <w:i w:val="false"/>
      <w:iCs w:val="false"/>
      <w:color w:val="000000"/>
    </w:rPr>
  </w:style>
  <w:style w:type="character" w:styleId="St1">
    <w:name w:val="st1"/>
    <w:qFormat/>
    <w:rPr>
      <w:b w:val="false"/>
      <w:bCs w:val="false"/>
      <w:color w:val="222222"/>
      <w:sz w:val="27"/>
      <w:szCs w:val="2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Chemistry%20Materials/Use%20this%20Lesson.docx" TargetMode="External"/><Relationship Id="rId4" Type="http://schemas.openxmlformats.org/officeDocument/2006/relationships/hyperlink" Target="javascript:definition(&apos;atom&apos;);" TargetMode="External"/><Relationship Id="rId5" Type="http://schemas.openxmlformats.org/officeDocument/2006/relationships/hyperlink" Target="javascript:definition(&apos;atomic+weight&apos;);" TargetMode="External"/><Relationship Id="rId6" Type="http://schemas.openxmlformats.org/officeDocument/2006/relationships/hyperlink" Target="javascript:definition(&apos;chemical+change&apos;);" TargetMode="External"/><Relationship Id="rId7" Type="http://schemas.openxmlformats.org/officeDocument/2006/relationships/hyperlink" Target="http://antoine.frostburg.edu/chem/senese/101/matter/faq/what-is-an-element.shtml" TargetMode="External"/><Relationship Id="rId8" Type="http://schemas.openxmlformats.org/officeDocument/2006/relationships/hyperlink" Target="javascript:definition(&apos;hypothesi&apos;);" TargetMode="External"/><Relationship Id="rId9" Type="http://schemas.openxmlformats.org/officeDocument/2006/relationships/hyperlink" Target="javascript:definition(&apos;isotope&apos;);" TargetMode="External"/><Relationship Id="rId10" Type="http://schemas.openxmlformats.org/officeDocument/2006/relationships/hyperlink" Target="javascript:definition(&apos;law+of+conservation+of+mas&apos;);" TargetMode="External"/><Relationship Id="rId11" Type="http://schemas.openxmlformats.org/officeDocument/2006/relationships/hyperlink" Target="javascript:definition(&apos;law+of+definite+proportion&apos;);" TargetMode="External"/><Relationship Id="rId12" Type="http://schemas.openxmlformats.org/officeDocument/2006/relationships/hyperlink" Target="javascript:definition(&apos;law+of+multiple+proportion&apos;);" TargetMode="External"/><Relationship Id="rId13" Type="http://schemas.openxmlformats.org/officeDocument/2006/relationships/hyperlink" Target="javascript:definition(&apos;nucleu&apos;);" TargetMode="External"/><Relationship Id="rId14" Type="http://schemas.openxmlformats.org/officeDocument/2006/relationships/hyperlink" Target="javascript:definition(&apos;weight&apos;);" TargetMode="External"/><Relationship Id="rId15" Type="http://schemas.openxmlformats.org/officeDocument/2006/relationships/hyperlink" Target="javascript:definition(&apos;atom&apos;);" TargetMode="External"/><Relationship Id="rId16" Type="http://schemas.openxmlformats.org/officeDocument/2006/relationships/hyperlink" Target="javascript:definition(&apos;atomic+weight&apos;);" TargetMode="External"/><Relationship Id="rId17" Type="http://schemas.openxmlformats.org/officeDocument/2006/relationships/hyperlink" Target="javascript:definition(&apos;chemical+change&apos;);" TargetMode="External"/><Relationship Id="rId18" Type="http://schemas.openxmlformats.org/officeDocument/2006/relationships/hyperlink" Target="http://antoine.frostburg.edu/chem/senese/101/matter/faq/what-is-an-element.shtml" TargetMode="External"/><Relationship Id="rId19" Type="http://schemas.openxmlformats.org/officeDocument/2006/relationships/hyperlink" Target="javascript:definition(&apos;hypothesi&apos;);" TargetMode="External"/><Relationship Id="rId20" Type="http://schemas.openxmlformats.org/officeDocument/2006/relationships/hyperlink" Target="javascript:definition(&apos;isotope&apos;);" TargetMode="External"/><Relationship Id="rId21" Type="http://schemas.openxmlformats.org/officeDocument/2006/relationships/hyperlink" Target="javascript:definition(&apos;law+of+conservation+of+mas&apos;);" TargetMode="External"/><Relationship Id="rId22" Type="http://schemas.openxmlformats.org/officeDocument/2006/relationships/hyperlink" Target="javascript:definition(&apos;law+of+definite+proportion&apos;);" TargetMode="External"/><Relationship Id="rId23" Type="http://schemas.openxmlformats.org/officeDocument/2006/relationships/hyperlink" Target="javascript:definition(&apos;law+of+multiple+proportion&apos;);" TargetMode="External"/><Relationship Id="rId24" Type="http://schemas.openxmlformats.org/officeDocument/2006/relationships/hyperlink" Target="javascript:definition(&apos;nucleu&apos;);" TargetMode="External"/><Relationship Id="rId25" Type="http://schemas.openxmlformats.org/officeDocument/2006/relationships/hyperlink" Target="javascript:definition(&apos;weight&apos;);" TargetMode="External"/><Relationship Id="rId26" Type="http://schemas.openxmlformats.org/officeDocument/2006/relationships/hyperlink" Target="javascript:definition(&apos;atom&apos;);" TargetMode="External"/><Relationship Id="rId27" Type="http://schemas.openxmlformats.org/officeDocument/2006/relationships/hyperlink" Target="javascript:definition(&apos;atomic+weight&apos;);" TargetMode="External"/><Relationship Id="rId28" Type="http://schemas.openxmlformats.org/officeDocument/2006/relationships/hyperlink" Target="javascript:definition(&apos;chemical+change&apos;);" TargetMode="External"/><Relationship Id="rId29" Type="http://schemas.openxmlformats.org/officeDocument/2006/relationships/hyperlink" Target="http://antoine.frostburg.edu/chem/senese/101/matter/faq/what-is-an-element.shtml" TargetMode="External"/><Relationship Id="rId30" Type="http://schemas.openxmlformats.org/officeDocument/2006/relationships/hyperlink" Target="javascript:definition(&apos;hypothesi&apos;);" TargetMode="External"/><Relationship Id="rId31" Type="http://schemas.openxmlformats.org/officeDocument/2006/relationships/hyperlink" Target="javascript:definition(&apos;isotope&apos;);" TargetMode="External"/><Relationship Id="rId32" Type="http://schemas.openxmlformats.org/officeDocument/2006/relationships/hyperlink" Target="javascript:definition(&apos;law+of+conservation+of+mas&apos;);" TargetMode="External"/><Relationship Id="rId33" Type="http://schemas.openxmlformats.org/officeDocument/2006/relationships/hyperlink" Target="javascript:definition(&apos;law+of+definite+proportion&apos;);" TargetMode="External"/><Relationship Id="rId34" Type="http://schemas.openxmlformats.org/officeDocument/2006/relationships/hyperlink" Target="javascript:definition(&apos;law+of+multiple+proportion&apos;);" TargetMode="External"/><Relationship Id="rId35" Type="http://schemas.openxmlformats.org/officeDocument/2006/relationships/hyperlink" Target="javascript:definition(&apos;nucleu&apos;);" TargetMode="External"/><Relationship Id="rId36" Type="http://schemas.openxmlformats.org/officeDocument/2006/relationships/hyperlink" Target="javascript:definition(&apos;weight&apos;);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07:00Z</dcterms:created>
  <dc:creator>Kathleen M. Kenny</dc:creator>
  <dc:description/>
  <cp:keywords/>
  <dc:language>en-US</dc:language>
  <cp:lastModifiedBy>Kovalchuk Vladimir </cp:lastModifiedBy>
  <dcterms:modified xsi:type="dcterms:W3CDTF">2013-06-07T14:35:00Z</dcterms:modified>
  <cp:revision>3</cp:revision>
  <dc:subject/>
  <dc:title>Saf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116692</vt:r8>
  </property>
  <property fmtid="{D5CDD505-2E9C-101B-9397-08002B2CF9AE}" pid="3" name="_AuthorEmail">
    <vt:lpwstr>SSpada@mckasd.net</vt:lpwstr>
  </property>
  <property fmtid="{D5CDD505-2E9C-101B-9397-08002B2CF9AE}" pid="4" name="_AuthorEmailDisplayName">
    <vt:lpwstr>Spada Sharon</vt:lpwstr>
  </property>
  <property fmtid="{D5CDD505-2E9C-101B-9397-08002B2CF9AE}" pid="5" name="_EmailSubject">
    <vt:lpwstr>Here you go!!!!!!!</vt:lpwstr>
  </property>
  <property fmtid="{D5CDD505-2E9C-101B-9397-08002B2CF9AE}" pid="6" name="_PreviousAdHocReviewCycleID">
    <vt:r8>1671921673</vt:r8>
  </property>
  <property fmtid="{D5CDD505-2E9C-101B-9397-08002B2CF9AE}" pid="7" name="_ReviewingToolsShownOnce">
    <vt:lpwstr/>
  </property>
</Properties>
</file>